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diting Spaces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  <w:t>There are several changes you can make to your space as a who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hanging the space log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or a space that you’ve created, you can change the logo as follow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n the ‘Actions’ menu, click ‘Manage Space’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n the ‘Space Settings’ section on the page, click ‘Look and Feel’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n the ‘Logo’ section in the page, click the ‘Browse’ button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Browse our hard drive for the image you want to use (jpg, png, or gif, recommended size:  140 x 48 pixels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lick the ‘Save’ butt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hanging the space’s background colo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or a space that you are an organizer of, you can change the background color as follow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n the ‘Actions’ menu, click ‘Manage Space’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n the ‘Space Settings’ section on the page, click ‘Look and Feel’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n the ‘Name, Background Color, Description’ section in the page, in the “Color #” text field, enter the HTML color code of your desired background color.  You can see which codes are for which color here:  http://www.webmonkey.com/webmonkey/reference/color_codes/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5:14:00Z</dcterms:created>
  <dc:creator>Chatham County Schools</dc:creator>
  <dc:description/>
  <cp:keywords/>
  <dc:language>en-US</dc:language>
  <cp:lastModifiedBy>Chatham County Schools</cp:lastModifiedBy>
  <dcterms:modified xsi:type="dcterms:W3CDTF">2010-06-23T15:21:00Z</dcterms:modified>
  <cp:revision>1</cp:revision>
  <dc:subject/>
  <dc:title>Editing Spaces</dc:title>
</cp:coreProperties>
</file>